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15939419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___»__________________2024 року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арування</w:t>
      </w:r>
      <w:r>
        <w:rPr>
          <w:b/>
          <w:i/>
          <w:sz w:val="28"/>
          <w:szCs w:val="28"/>
          <w:lang w:val="uk-UA"/>
        </w:rPr>
        <w:t xml:space="preserve"> квартири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ій  зареєстровані малоліт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ндрющенко  Артем Степанович, 03.02.2013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ндрющенко Денис Степанович, 26.01.2021 р.н., т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еповнолітній Андрющенко Микола Степанович, 18.12.2009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жителів м.Городок Львівського району Львівської області громадян Панько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епана Мар`яновича, Андрющенко Олени Сергіївни від 13.02.2024 року, про надання  дозволу  на  укладення договору дарування квартири в м.Городок Львівської області, в якій зареєстровані малолітні  Андрющенко Артем Степанович, 03.02.2013 р.н., Андрющенко Денис Степанович, 26.01.2021 р.н., та неповнолітній Андрющенко Микола Степанович, 18.12.2009  р.н., перевіривши матеріали справи, виходячи з інтересів малолітніх та неповн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2 засідання комісії з питань захисту прав дитини від 23.02.2024 року,  виконавчий комітет Городо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Панькову Степану Мар`яновичу на укладення договору дарування квартири №47 по вул.Авіаційна, 116 в м.Городок Львівської області, в якій зареєстровані малолітні  Андрющенко Артем Степанович, 03.02.2013 р.н., Андрющенко Денис Степанович, 26.01.2021 р.н., та неповнолітній Андрющенко Микола Степанович, 18.12.2009  р.н., на ім`я матері дітей Андрющенко Олени Сергіївни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3 лютого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 xml:space="preserve">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на  укладення договору дарування квартири в м.Городок Львівського району Львівської області, в якій зареєстровані малолітні  Андрющенко Артем Степанович, 03.02.2013 р.н., Андрющенко Денис Степанович, 26.01.2021 р.н., та неповнолітній Андрющенко Микола Степанович, 18.12.2009  р.н. Батько дітей дарує квартиру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ітей. Права дітей не порушен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и жителів м.Городок Львівського району Львівської області громадян Панько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епана Мар`яновича, Андрющенко Олени Сергіївни від 13.02.2024 року, про надання  дозволу  на  укладення договору на укладення договору дарування квартири №47 по вул.Авіаційна, 116 в м.Городок Львівської області, в якій зареєстровані малолітні  Андрющенко Артем Степанович, 03.02.2013 р.н., Андрющенко Денис Степанович, 26.01.2021 р.н., та неповнолітній Андрющенко Микола Степанович, 18.12.2009  р.н., на ім`я матері дітей Андрющенко Олени Сергіїв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ину Панькову Степану Мар`яновичу на укладення договору дарування квартири №47 по вул.Авіаційна, 116 в м.Городок Львівської області, в якій зареєстровані малолітні  Андрющенко Артем Степанович, 03.02.2013 р.н., Андрющенко Денис Степанович, 26.01.2021 р.н., та неповнолітній Андрющенко Микола Степанович, 18.12.2009  р.н., на ім`я матері дітей Андрющенко Олени Сергії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8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4-02-23T14:14:00Z</cp:lastPrinted>
  <dcterms:modified xsi:type="dcterms:W3CDTF">2024-02-23T12:16:00Z</dcterms:modified>
  <cp:revision>57</cp:revision>
  <dc:subject/>
  <dc:title>ГОРОДОЦЬКА  МІСЬКА  РАДА</dc:title>
</cp:coreProperties>
</file>